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УЧЕБНОЙ ДИСЦИПЛИНЫ</w:t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грамма общеобразовательной учебной дисциплины «Физика»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требований ФГОС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грамма разработана с учётом примерной программы общеобразовательной дисциплины «Физика» для профессиональных образовательных организаций, рекомендованной ФГАУ «ФИРО», 2015г. и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о специальностям СПО (по профессиям СПО):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5.02.08 Технология машиностроения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3.02.03 Техническое обслуживание и ремонт автомобильного транспорта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3.02.11 Техническая эксплуатация и обслуживание электрического и электромеханического оборудования» (по отраслям)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09.02.03 Программирование в компьютерных системах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9.02.04 Конструирование, моделирование и технология швейных изделий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рганизация-разработчик: ГБПОУ «Златоустовский индустриальный колледж им. П.П.Аносова»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Разработчики: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>Косарева Светлана Александровна, преподаватель физик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1. Область применения программы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грамма «Физика» является частью общеобразовательной подготовки предназначена для реализации основной профессиональной образовательной программы СПО специальностей 15.02.08 Технология машиностроения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3.02.03 Техническое обслуживание и ремонт автомобильного транспорта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3.02.11 Техническая эксплуатация и обслуживание электрического и электромеханического оборудования» (по отраслям)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09.02.03 Программирование в компьютерных системах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</w:rPr>
        <w:t>29.02.04 Конструирование, моделирование, технология изготовления швейных изделий , в том числе и для обучения студентов-инвалидов и студентов ОВЗ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Цели и задачи учебной дисциплины – требования к результатам освоения учебной дисциплины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держание программы «Физика» направлено на достижение следующих целей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3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экзамена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. Информационное обеспечение обучения</w:t>
      </w:r>
    </w:p>
    <w:p>
      <w:pPr>
        <w:pStyle w:val="Style15"/>
        <w:spacing w:lineRule="auto" w:line="276" w:before="0" w:after="0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снов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Дмитриева В. Ф. Физика для профессий и специальностей технического профиля: учебник для образовательных учреждений сред. проф. образования. — М., 2016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нтернет – ресурс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fcior.edu.ru</w:t>
        </w:r>
      </w:hyperlink>
      <w:r>
        <w:rPr>
          <w:color w:val="000000"/>
        </w:rPr>
        <w:t xml:space="preserve"> (Федеральный центр информационно-образовательных ресурсов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www.dic.academic.ru</w:t>
        </w:r>
      </w:hyperlink>
      <w:r>
        <w:rPr>
          <w:color w:val="000000"/>
        </w:rPr>
        <w:t xml:space="preserve"> (Академик. Словари и энциклопедии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www.booksgid.com (ВоокsGid. Электронная библиотека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www.globalteka.ru (Глобалтека. Глобальная библиотека научных ресурсов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www.window.edu.ru (Единое окно доступа к образовательным ресурсам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ww.st-books.ru (Лучшая учебная литература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www.school.edu.ru (Российский образовательный портал. Доступность, качество, эффективность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www./book. ru (Электронная библиотечная система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www.alleng.ru/edu/phys.htm (Образовательные ресурсы Интернета — Физика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www.school-collection.edu.ru (Единая коллекция цифровых образовательных ресурсов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https//fiz.1september. ru (учебно-методическая газета «Физика»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</w:rPr>
        <w:t>www.n-t.ru/nl/fz (Нобелевские лауреаты по физике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www.nuclphys.sinp.msu.ru (Ядерная физика в Интернете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ww.college.ru/fizika (Подготовка к ЕГЭ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www.kvant.mccme.ru (научно-популярный физико-математический журнал «Квант»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</w:rPr>
        <w:t>www.yos.ru/natural-sciences/html (естественнонаучный журнал для молодежи «Путь в науку»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нформационные образовательные ресурсы для обучения студентов-инвалидов и студентов с ОВЗ система АСУ «Проколледж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4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9" w:hanging="8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.dic.academi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8:00Z</dcterms:created>
  <dc:creator>Алексей</dc:creator>
  <dc:description/>
  <cp:keywords/>
  <dc:language>en-US</dc:language>
  <cp:lastModifiedBy>user</cp:lastModifiedBy>
  <dcterms:modified xsi:type="dcterms:W3CDTF">2019-01-29T07:50:00Z</dcterms:modified>
  <cp:revision>8</cp:revision>
  <dc:subject/>
  <dc:title>ПРОГРАММА УЧЕБНОЙ ДИСЦИПЛИНЫ</dc:title>
</cp:coreProperties>
</file>